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Литература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иги</w:t>
      </w:r>
    </w:p>
    <w:p>
      <w:pPr>
        <w:pStyle w:val="Style12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Мартин Гарднер «Крестики – нолики»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и</w:t>
      </w:r>
    </w:p>
    <w:p>
      <w:pPr>
        <w:pStyle w:val="Style12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Клеточные автоматы и игра «Жизнь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Матюшкин И. В. «Игра "Жизнь" и "компьютерное" представление о мире и Боге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Наумов Л. «Как ускорить темп "Жизни"?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Брайан Хэйес «Клеточный автомат создает модель мира и мир вокруг себя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Журнал «Hard'n'Soft»  №5/2002 Cтр. 92  «Как обустроить жизнь – советы мудреца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Владимир Скляр «Жизнь» Конвея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Владимир Скляр «Краткая эволюция одной линии...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Владимир Скляр «Жизнь» в движении.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Андрей Роговский «Жизнь удивительна!»</w:t>
      </w:r>
    </w:p>
    <w:p>
      <w:pPr>
        <w:pStyle w:val="Style12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Скляр Владимир «В поисках лучшей Жизни»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</w:rPr>
        <w:t>Скляр Владимир  «Алгебра глайдеров»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тернет –ресурсы</w:t>
      </w:r>
    </w:p>
    <w:p>
      <w:pPr>
        <w:pStyle w:val="Style12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http://radicaleye.com/lifepage/patterns/contents.html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ttp://www.parpalak.pp.ru/~life/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ttp://arbuz.uz/y_life.html</w:t>
      </w:r>
    </w:p>
    <w:p>
      <w:pPr>
        <w:pStyle w:val="Style12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ttp://famlife.narod.ru/</w:t>
      </w:r>
    </w:p>
    <w:p>
      <w:pPr>
        <w:pStyle w:val="Style12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94" w:right="454" w:gutter="0" w:header="709" w:top="851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4T06:51:00Z</dcterms:modified>
  <cp:revision>30</cp:revision>
  <dc:subject/>
  <dc:title>Внешняя спецификация</dc:title>
</cp:coreProperties>
</file>